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сказы (7-10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В. Собе-Пане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.В.Драгунска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риянов Артё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льян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пош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пош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умиловская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пошин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хтерева Лю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латова Ло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дковски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зерец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латова Ло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хтерева Люд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уль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риянов Артё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латова Лол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льян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нкин Владим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Людковски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умиловская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гомедова Не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льян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иловский Ег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умиловская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приянов Артё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итае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ехтерева Люд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юдковски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ссказы (11-14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В. Собе-Пане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.В.Драгунска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йпан Дани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ляева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дин Арс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ц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дыкин Алекс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епилов Пёт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цова Анастас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 Игор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епилов Пёт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дык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ля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ляева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 Игор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Меркина Татьяна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олов Игор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андров Артё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лочков Пёт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андров Артё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ошко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ефтелевич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андров Артё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ентье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евин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дыкин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ебенё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цова Анастас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лахвердиева Э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вченко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</w:rPr>
            </w:pPr>
            <w:r>
              <w:rPr>
                <w:rFonts w:cs="Arial CYR" w:ascii="Arial CYR" w:hAnsi="Arial CYR"/>
                <w:color w:val="000000"/>
                <w:sz w:val="16"/>
              </w:rPr>
              <w:t>Каплинская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зова Люб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зова Люб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зова Люб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аталова Со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лочков Пёт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олочков Пёт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епилов Пёт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ретья порция"/>
    <w:basedOn w:val="Normal"/>
    <w:qFormat/>
    <w:pPr>
      <w:numPr>
        <w:ilvl w:val="0"/>
        <w:numId w:val="1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6">
    <w:name w:val="Перва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6:00Z</dcterms:created>
  <dc:creator>Анна Ямпольская</dc:creator>
  <dc:description/>
  <dc:language>en-US</dc:language>
  <cp:lastModifiedBy>Анна</cp:lastModifiedBy>
  <dcterms:modified xsi:type="dcterms:W3CDTF">2006-04-05T19:07:00Z</dcterms:modified>
  <cp:revision>14</cp:revision>
  <dc:subject/>
  <dc:title>Рассказы (7-10 лет)</dc:title>
</cp:coreProperties>
</file>